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projekt</w:t>
      </w:r>
    </w:p>
    <w:p>
      <w:pPr>
        <w:pStyle w:val="Normal"/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UCHWAŁA Nr ….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z dnia ………. 2011 r.</w:t>
      </w:r>
    </w:p>
    <w:p>
      <w:pPr>
        <w:pStyle w:val="Normal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w sprawie przekształcenia Rodzinnego Domu Dziecka Nr 6 z siedzibą </w:t>
        <w:br/>
        <w:t xml:space="preserve">we Wrocławiu w filię o charakterze rodzinnym Wielofunkcyjnej Placówki Opiekuńczo-Wychowawczej wchodzącej w skład Wrocławskiego Centrum, Wychowania i Adopcji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2 pkt 8 lit. i oraz art. 92 ust. 1 ustawy z dnia 5 czerwca 1998 r. o samorządzie powiatowym (Dz. U. z 2001 r. Nr 142, poz. 1592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w związku z art. 85 ust. 1 ustawy z dnia 12 marca 2004 r. </w:t>
        <w:br/>
        <w:t>o pomocy społecznej (Dz. U. z 2009 r. Nr 175, poz. 136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oraz </w:t>
        <w:br/>
        <w:t>art. 12 ust.1 pkt 2, ust. 3 i ust. 5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21 marca 2011 roku likwiduje się za zgodą Wojewody Dolnośląskiego Rodzinny Dom Dziecka Nr 6 z siedzibą we Wrocławiu przy </w:t>
        <w:br/>
        <w:t>ul. Kamińskiego 253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Zlikwidowaną jednostkę budżetową, o której mowa w ust. 1 przekształca się w filię Wielofunkcyjnej Placówki Opiekuńczo-Wychowawczej wchodzącej </w:t>
        <w:br/>
        <w:t xml:space="preserve">w skład Wrocławskiego Centrum, Wychowania i Adopcji – mieszkanie dla dzieci o charakterze rodzinnym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Mienie Rodzinnego Domu Dziecka Nr 6 przekazuje się Wrocławskiemu Centrum, Wychowania i Adopcj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Miasta Wrocław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</w:t>
      </w:r>
      <w:r>
        <w:rPr>
          <w:rFonts w:cs="Verdana" w:ascii="Verdana" w:hAnsi="Verdana"/>
          <w:i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Przewodniczący</w:t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Rady Miejskiej Wrocławia</w:t>
      </w:r>
    </w:p>
    <w:p>
      <w:pPr>
        <w:pStyle w:val="Heading6"/>
        <w:rPr>
          <w:rFonts w:ascii="Verdana" w:hAnsi="Verdana" w:cs="Verdana"/>
          <w:b w:val="false"/>
          <w:b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Zgodnie z art. 12 pkt 8 lit. i ustawy o samorządzie powiatowym              do właściwości rady powiatu należy, m.in. przekształcanie jednostek organizacyjnych.  Art. 85 ust. 1 ustawy o pomocy społecznej stanowi, iż placówki opiekuńczo-wychowawcze prowadzone przez powiat są jednostkami budżetowymi, natomiast zgodnie z art. 12 ust. 3 i 5 ustawy o finansach publicznych likwidując oraz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Verdana" w:ascii="Verdana" w:hAnsi="Verdana"/>
          <w:sz w:val="22"/>
          <w:szCs w:val="22"/>
        </w:rPr>
        <w:t xml:space="preserve">przekształcając  jednostkę budżetową w inną jednostkę, organ stanowiący jednostki samorządu terytorialnego, określa przeznaczenie mienia znajdującego się w zarządzie dotychczas istniejącej jednostki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6 znajdujący się przy ul.</w:t>
      </w:r>
      <w:r>
        <w:rPr>
          <w:rFonts w:cs="Arial" w:ascii="Verdana" w:hAnsi="Verdana"/>
          <w:sz w:val="22"/>
          <w:szCs w:val="22"/>
        </w:rPr>
        <w:t xml:space="preserve"> Michała Henryka</w:t>
      </w:r>
      <w:r>
        <w:rPr>
          <w:rFonts w:cs="Verdana" w:ascii="Verdana" w:hAnsi="Verdana"/>
          <w:sz w:val="22"/>
          <w:szCs w:val="22"/>
        </w:rPr>
        <w:t xml:space="preserve"> Kamieńskiego 253 we Wrocławiu został powołany z dniem 1 lutego 1997 r. Aktem Założycielskim Nr 2/97 Kuratora Oświaty we Wrocławiu z dnia 14 stycznia 1997 r. 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yrektorem Rodzinnego Domu Dziecka Nr 6 była Pani Dorota Fuławka, która wykonywała tę funkcję na podstawie powołania na czas określony.            Z powodów osobistych nie podjęła się dalszego prowadzenia placówki. 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tatnio w placówce rodzinnej przebywało dwóch wychowanków, którzy obecnie przebywają w Wiosce Dziecięcej Karlino (pow. Białogard) pod opieką  dotychczasowych opiekunów, którzy podjęli tam pracę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Lokal, w którym działał Rodzinny Dom Dziecka Nr 6 znajduje się </w:t>
        <w:br/>
        <w:t>w nieruchomości zabudowanej budynkiem mieszkalnym położonym we Wrocławiu przy ul Michała Henryka Kamińskiego 253 oznaczonej w operacie ewidencji gruntów i budynków miasta Wrocławia jako działka nr 37, AM 9, obręb Polanowice o powierzchni 5516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i stanowi mienie Gminy Wrocław oddane            w trwały zarząd Miejskiemu Ośrodkowi Pomocy Społecznej na podstawie Decyzji nr 73/2008 Prezydenta Wrocławia z dnia 28.10.2008 roku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Zgodnie z uchwałą powyższy lokal zostanie przekazany </w:t>
      </w:r>
      <w:r>
        <w:rPr>
          <w:rFonts w:cs="Arial" w:ascii="Verdana" w:hAnsi="Verdana"/>
          <w:sz w:val="22"/>
          <w:szCs w:val="22"/>
        </w:rPr>
        <w:t>Wrocławskiemu Centrum Opieki, Wychowania i Adopcji przy ul. Lekcyjnej 29 we Wrocławiu gdzie zostanie utworzona filia tej placówki – mieszkanie dla dzieci o charakterze rodzinnym.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2"/>
          <w:szCs w:val="22"/>
        </w:rPr>
        <w:t xml:space="preserve">Centrum jest specjalistyczną jednostką realizującą zadania związane         z opieką nad rodziną i dzieckiem. Przejęcie lokalu przez Centrum pozwoli na zorganizowanie większej ilości miejsc dla dzieci wymagających opieki niż           w przypadku Rodzinnego Domu Dziecka </w:t>
      </w:r>
      <w:r>
        <w:rPr>
          <w:rFonts w:cs="Verdana" w:ascii="Verdana" w:hAnsi="Verdana"/>
          <w:sz w:val="22"/>
          <w:szCs w:val="22"/>
        </w:rPr>
        <w:t>zachowując przy tym sprzyjające środowisko wychowawcze zbliżone do rodzinnego tzn.  nie przekraczające 12-14 miejsc. Działania te są szczególnie ważne z uwagi na wzrastającą ilość Postanowień Sądów Rodzinnych o umieszczeniu dzieci i młodzieży w zastępczych formach opieki prowadzonych przez MOPS. Planowane jest umieszczanie w tej części placówki dzieci starszych, które będą przygotowywane do usamodzielnienia.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stała w miejsce Rodzinnego Domu Dziecka placówka pozwoli zrealizować oczekujące postanowienia, a jej formuła pozwoli zachować kameralną, małą formę opieki zbliżoną do środowiska rodzinnego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ismem z dnia 8 lutego 2011 roku (znak: PS –IS.9420.6.2011) Wojewoda Dolnośląski wyraził zgodę na likwidację jednostki budżetowej – Rodzinnego Domu Dziecka Nr 6. 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ekstu jednolitego wymienionej ustawy zostały ogłoszone w Dz. U. z 2002 r. Nr 23, poz. 220, Nr 62, poz. 558, Nr 113, poz. 984, Nr 153, poz. 1271, Nr 200, poz. 1688, Nr 214, poz. 1806, z 2003 r. Nr 162, </w:t>
        <w:br/>
        <w:t>poz. 1568, z 2004 r. Nr 102, poz. 1055, Nr 167, poz. 1759, z 2007 r. Nr 173, poz. 1218, z 2009 r. Nr 180, poz. 1111, Nr 223, poz. 1458, z 2009 r. Nr 92, poz. 753, Nr 157, poz. 1241, z 2010 r. Nr 28 poz. 142, Nr 28, poz. 146, Nr 40, poz. 230, Nr 106, poz. 67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ekstu jednolitego wymienionej ustawy zostały ogłoszone w Dz. U. z 2009 r. Nr 65, poz. 554, Nr 202, poz. 1551, Nr 157, poz. 1241, Nr 219, poz. 1706, Nr 221, poz. 1739, z 2010 r. Nr 28, poz. 146, Nr 40, poz. 229, z 2010 r. Nr 81, poz. 527, Nr 125, poz. 842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>Zmiany tekstu wymienionej ustawy zostały ogłoszone w Dz. U. z 2010 r. Nr 28, poz. 146, Nr 96, poz. 620,   Nr 123, poz. 835, Nr 152, poz. 1020; Nr 238, poz. 1578; Nr 257, poz.17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14:00Z</dcterms:created>
  <dc:creator>joanna.nielacna</dc:creator>
  <dc:description/>
  <dc:language>en-US</dc:language>
  <cp:lastModifiedBy>WI</cp:lastModifiedBy>
  <cp:lastPrinted>2011-03-02T11:52:00Z</cp:lastPrinted>
  <dcterms:modified xsi:type="dcterms:W3CDTF">2011-03-04T07:14:00Z</dcterms:modified>
  <cp:revision>2</cp:revision>
  <dc:subject/>
  <dc:title>projekt</dc:title>
</cp:coreProperties>
</file>